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1D/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pressions Uti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aites le match des expressions. Écrivez la lettre de la traduction qui correspo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4608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1.  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mment?</w:t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.  Repeat, please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  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 ne sais pas.</w:t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.  May I go to the bathroom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 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 ne comprends pa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.  I would like a notebook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 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'ai un problème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.  I forgot my book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 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'ai une question.</w:t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.  What is the difference between -- and --?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. 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elle page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.  Can you write it?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. 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'ai oublié mon livre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.  How do you say --- in French?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. 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uis-je emprunter un crayon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.  I have a question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. 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uis-je aller aux toilettes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.  One more time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. 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 voudrais un cahier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.  May I borrow a pencil?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. 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'ai besoin d'un stylo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.  I don't understand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. 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mment dit-on --- en français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.  Quelle est la traduction de ---?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. 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--, c'est quoi en français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.  More slowly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. 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e veut dire ---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.  What is --- in French?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. 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elle est la traduction de ---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.  What page?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. 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épétez, s'il vous plaît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.  How do you say ---?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. 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ncore une fois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.  I don't know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. 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lus lentement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.  I have a problem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. 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uvez-vous l'écrire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.  What?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. 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elle est la différence entre -- et --?</w:t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.  I need a p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3:44:00Z</dcterms:created>
  <dc:creator>rubina khan</dc:creator>
  <dc:description/>
  <cp:keywords/>
  <dc:language>en-US</dc:language>
  <cp:lastModifiedBy>rubina khan</cp:lastModifiedBy>
  <dcterms:modified xsi:type="dcterms:W3CDTF">2012-09-05T04:33:00Z</dcterms:modified>
  <cp:revision>25</cp:revision>
  <dc:subject/>
  <dc:title>FSF1D/P</dc:title>
</cp:coreProperties>
</file>